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5672" w:hanging="63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12"/>
        <w:ind w:left="3540" w:firstLine="708"/>
        <w:rPr>
          <w:rFonts w:ascii="Verdana" w:hAnsi="Verdana" w:cs="Verdana"/>
          <w:color w:val="000000"/>
          <w:sz w:val="20"/>
          <w:szCs w:val="22"/>
        </w:rPr>
      </w:pPr>
      <w:r>
        <w:rPr>
          <w:rFonts w:eastAsia="Verdana" w:cs="Verdana" w:ascii="Verdana" w:hAnsi="Verdana"/>
          <w:color w:val="000000"/>
          <w:sz w:val="20"/>
          <w:szCs w:val="22"/>
        </w:rPr>
        <w:t xml:space="preserve">         </w:t>
      </w:r>
      <w:r>
        <w:rPr>
          <w:rFonts w:cs="Verdana" w:ascii="Verdana" w:hAnsi="Verdana"/>
          <w:color w:val="000000"/>
          <w:sz w:val="20"/>
          <w:szCs w:val="22"/>
        </w:rPr>
        <w:t>Komunikat prasowy, 27 sierpnia 2020 r.</w:t>
      </w:r>
    </w:p>
    <w:p>
      <w:pPr>
        <w:pStyle w:val="Normal"/>
        <w:spacing w:lineRule="auto" w:line="312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Heading1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Festiwal Polskiego Jazzu w Tel Awiwie i w internecie 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sz w:val="22"/>
          <w:lang w:eastAsia="pl-PL"/>
        </w:rPr>
        <w:t xml:space="preserve">W czwartek, 27 sierpnia, rozpoczyna się Festiwal Polskiego Jazzu w Tel Awiwie. Startuje… w Warszawie. Ze względu na trwającą epidemię wydarzenie zostało przeniesione do internetu, a izraelska, polska i światowa publiczność będzie mogła słuchać koncertów online. Zorganizowany przez Instytut Adama Mickiewicza, Instytut Polski w Tel Awiwie i stowarzyszenie Jazz Fun Club z Izraela Festiwal potrwa </w:t>
        <w:br/>
        <w:t>do 17 wrześni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„</w:t>
      </w:r>
      <w:r>
        <w:rPr>
          <w:rFonts w:cs="Verdana" w:ascii="Verdana" w:hAnsi="Verdana"/>
          <w:sz w:val="22"/>
          <w:lang w:eastAsia="pl-PL"/>
        </w:rPr>
        <w:t xml:space="preserve">Polski jazz przeżywa rozkwit, jest doceniany na świecie za łączenie świeżości </w:t>
        <w:br/>
        <w:t xml:space="preserve">i nowatorstwa z tradycją i duchowością. Chcemy wydobyć i pokazać te atuty izraelskiej publiczności nie tylko poprzez samą muzykę, ale również atmosferę polskich klubów jazzowych. To niesamowite wyzwanie w zdalnym formacie Festiwalu. Z jednej strony można powiedzieć, że nie mieliśmy innego wyjścia, </w:t>
        <w:br/>
        <w:t xml:space="preserve">z drugiej jednak jest to szansa na dotarcie do nowej publiczności” – </w:t>
      </w:r>
      <w:r>
        <w:rPr>
          <w:rFonts w:cs="Verdana" w:ascii="Verdana" w:hAnsi="Verdana"/>
          <w:b/>
          <w:sz w:val="22"/>
          <w:lang w:eastAsia="pl-PL"/>
        </w:rPr>
        <w:t>mówi Barbara Schabowska, dyrektor Instytutu Adama Mickiewicz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darzenie, pod kierownictwem artystycznym Baraka Weissa (wieloletniego dyrektora artystycznego Festiwalu Jazzu w Tel Awiwie, Red Sea Festiwalu Jazzowego w Eilacie), potrwa cztery tygodnie od 27 sierpnia do 17 września. </w:t>
        <w:br/>
        <w:t>W tym czasie odbędą się koncerty transmitowane na żywo w internecie, spotkania online z muzykami oraz wykłady muzyczne. Festiwal pierwotnie zaplanowany na żywo na czerwiec 2020 roku w Tel Awiwie ze względu na sytuację pandemiczną został przesunięty na koniec lata i będzie transmitowany online na Facebooku Festiwalu (</w:t>
      </w:r>
      <w:hyperlink r:id="rId2">
        <w:r>
          <w:rPr>
            <w:rStyle w:val="InternetLink"/>
            <w:rFonts w:cs="Verdana" w:ascii="Verdana" w:hAnsi="Verdana"/>
            <w:sz w:val="22"/>
            <w:lang w:eastAsia="pl-PL"/>
          </w:rPr>
          <w:t>https://www.facebook.com/polishjazzfest/</w:t>
        </w:r>
      </w:hyperlink>
      <w:r>
        <w:rPr>
          <w:rFonts w:cs="Verdana" w:ascii="Verdana" w:hAnsi="Verdana"/>
          <w:sz w:val="22"/>
          <w:lang w:eastAsia="pl-PL"/>
        </w:rPr>
        <w:t xml:space="preserve">) </w:t>
        <w:br/>
        <w:t>i kanałach partnerów polskich i izraelskich. Retransmisje koncertów izraelska publiczność będzie mogła usłyszeć w Radiu Kan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76"/>
        <w:jc w:val="both"/>
        <w:rPr>
          <w:rFonts w:ascii="Verdana" w:hAnsi="Verdana" w:cs="Helv"/>
          <w:color w:val="000000"/>
          <w:sz w:val="18"/>
          <w:szCs w:val="20"/>
        </w:rPr>
      </w:pPr>
      <w:r>
        <w:rPr>
          <w:rFonts w:cs="Verdana" w:ascii="Verdana" w:hAnsi="Verdana"/>
          <w:sz w:val="22"/>
          <w:lang w:eastAsia="pl-PL"/>
        </w:rPr>
        <w:t xml:space="preserve">Polscy muzycy zagrają w najważniejszych polskich klubach muzycznych, takich jak SPATiF, Jassmine czy Alchemia, a izraelscy jazzmani zaprezentują się </w:t>
        <w:br/>
        <w:t>w Terminal 4, jednym z najlepszych klubów w Tel Awiwie. Dzięki transmisji online, izraelscy miłośnicy jazzu nie tylko będą mogli posłuchać muzyki, ale także zetknąć się z jazzową mapą Polski.</w:t>
      </w:r>
      <w:r>
        <w:rPr>
          <w:rFonts w:cs="Helv" w:ascii="Verdana" w:hAnsi="Verdana"/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color w:val="000000"/>
          <w:sz w:val="20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Polski jazz ma bardzo silną pozycję na międzynarodowej arenie muzycznej. </w:t>
        <w:br/>
        <w:t>Już w końcówce lat 50. był w Polsce symbolem pragnienia wolności. Od tego czasu Polska jest jednym z czołowych przedstawicieli gatunku. Rodzima scena jazzowa jest jedną z najlepiej rozpoznawanych marek polskiej kultury, a polscy muzycy z sukcesami występują na niemal wszystkich festiwalach i scenach jazzowych świata. Mimo to, mieszkający w Izraelu fani gatunku mieli dotychczas rzadki kontakt z polskim jazzem, a zwłaszcza z jego współczesnym wydaniem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Organizatorzy Festiwalu Polskiego Jazzu w Tel Awiwie chcą to zmienić, dlatego publiczność usłyszy przede wszystkim współczesny polski jazz. Wydarzenie rozpocznie się mocnym akcentem - koncertem </w:t>
      </w:r>
      <w:hyperlink r:id="rId3" w:tgtFrame="_blank">
        <w:r>
          <w:rPr>
            <w:rStyle w:val="InternetLink"/>
            <w:rFonts w:cs="Verdana" w:ascii="Verdana" w:hAnsi="Verdana"/>
            <w:color w:val="0000FF"/>
            <w:sz w:val="22"/>
            <w:u w:val="single"/>
            <w:lang w:eastAsia="pl-PL"/>
          </w:rPr>
          <w:t>Marcin Wasilewski Trio</w:t>
        </w:r>
      </w:hyperlink>
      <w:r>
        <w:rPr>
          <w:rFonts w:cs="Verdana" w:ascii="Verdana" w:hAnsi="Verdana"/>
          <w:sz w:val="22"/>
          <w:lang w:eastAsia="pl-PL"/>
        </w:rPr>
        <w:t xml:space="preserve">. Tydzień później zaprezentuje się żeński O.N.E. Quintet, łączący nowoczesny jazz </w:t>
        <w:br/>
        <w:t xml:space="preserve">z elementami polskiej muzyki ludowej. Na zakończenie festiwalu wystąpi podbijające światowe sceny Kuba Więcek Trio. Polski akcent pojawi się także </w:t>
        <w:br/>
        <w:t xml:space="preserve">w repertuarze zespołów izraelskich, które zagrają powstałe specjalnie na Festiwal jazzowe aranżacje kompozycji </w:t>
      </w:r>
      <w:hyperlink r:id="rId4" w:tgtFrame="_blank">
        <w:r>
          <w:rPr>
            <w:rStyle w:val="InternetLink"/>
            <w:rFonts w:cs="Verdana" w:ascii="Verdana" w:hAnsi="Verdana"/>
            <w:color w:val="0000FF"/>
            <w:sz w:val="22"/>
            <w:u w:val="single"/>
            <w:lang w:eastAsia="pl-PL"/>
          </w:rPr>
          <w:t>Fryderyka Chopina</w:t>
        </w:r>
      </w:hyperlink>
      <w:r>
        <w:rPr>
          <w:rFonts w:cs="Verdana" w:ascii="Verdana" w:hAnsi="Verdana"/>
          <w:sz w:val="22"/>
          <w:lang w:eastAsia="pl-PL"/>
        </w:rPr>
        <w:t xml:space="preserve">. Koncertom towarzyszyć będą spotkania online między festiwalowymi artystami z Polski i Izraela </w:t>
        <w:br/>
        <w:t>oraz publicznością, a także wykład ekspercki poświęcony historii jazzu wygłoszony przez Piotra Schmidta z Akademii Muzycznej w Katowicach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Harmonogram koncertów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27 sierpnia – </w:t>
      </w:r>
      <w:r>
        <w:rPr>
          <w:rFonts w:cs="Verdana" w:ascii="Verdana" w:hAnsi="Verdana"/>
          <w:b/>
          <w:sz w:val="22"/>
          <w:lang w:eastAsia="pl-PL"/>
        </w:rPr>
        <w:t>Marcin Wasilewski Trio</w:t>
      </w:r>
      <w:r>
        <w:rPr>
          <w:rFonts w:cs="Verdana" w:ascii="Verdana" w:hAnsi="Verdana"/>
          <w:sz w:val="22"/>
          <w:lang w:eastAsia="pl-PL"/>
        </w:rPr>
        <w:t>, streaming z Klubu SPATiF, Warszawa, start: 19:00 (godz. 20:00 czasu izraelskiego). Koncert otwierający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3 września – </w:t>
      </w:r>
      <w:r>
        <w:rPr>
          <w:rFonts w:cs="Verdana" w:ascii="Verdana" w:hAnsi="Verdana"/>
          <w:b/>
          <w:sz w:val="22"/>
          <w:lang w:eastAsia="pl-PL"/>
        </w:rPr>
        <w:t>O.N.E. Quintet</w:t>
      </w:r>
      <w:r>
        <w:rPr>
          <w:rFonts w:cs="Verdana" w:ascii="Verdana" w:hAnsi="Verdana"/>
          <w:sz w:val="22"/>
          <w:lang w:eastAsia="pl-PL"/>
        </w:rPr>
        <w:t xml:space="preserve">, streaming z Klubu Jassmine, Warszawa, </w:t>
        <w:br/>
        <w:t>start: 19:00 (godz. 20:00 czasu izraelskiego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lang w:eastAsia="pl-PL"/>
        </w:rPr>
        <w:t xml:space="preserve">9 września – Maraton Chopinowski: </w:t>
      </w:r>
      <w:r>
        <w:rPr>
          <w:rFonts w:cs="Verdana" w:ascii="Verdana" w:hAnsi="Verdana"/>
          <w:b/>
          <w:sz w:val="22"/>
          <w:lang w:eastAsia="pl-PL"/>
        </w:rPr>
        <w:t>Tom Oren</w:t>
      </w:r>
      <w:r>
        <w:rPr>
          <w:rFonts w:cs="Verdana" w:ascii="Verdana" w:hAnsi="Verdana"/>
          <w:sz w:val="22"/>
          <w:lang w:eastAsia="pl-PL"/>
        </w:rPr>
        <w:t xml:space="preserve"> (fortepian solo), </w:t>
      </w:r>
      <w:r>
        <w:rPr>
          <w:rFonts w:cs="Verdana" w:ascii="Verdana" w:hAnsi="Verdana"/>
          <w:b/>
          <w:sz w:val="22"/>
          <w:lang w:eastAsia="pl-PL"/>
        </w:rPr>
        <w:t>Hila Kulikand Hadar Neuberg</w:t>
      </w:r>
      <w:r>
        <w:rPr>
          <w:rFonts w:cs="Verdana" w:ascii="Verdana" w:hAnsi="Verdana"/>
          <w:sz w:val="22"/>
          <w:lang w:eastAsia="pl-PL"/>
        </w:rPr>
        <w:t xml:space="preserve"> (duet fortepianowo-fletowy), </w:t>
      </w:r>
      <w:r>
        <w:rPr>
          <w:rFonts w:cs="Verdana" w:ascii="Verdana" w:hAnsi="Verdana"/>
          <w:b/>
          <w:sz w:val="22"/>
          <w:lang w:eastAsia="pl-PL"/>
        </w:rPr>
        <w:t>Guy MintosTrio</w:t>
      </w:r>
      <w:r>
        <w:rPr>
          <w:rFonts w:cs="Verdana" w:ascii="Verdana" w:hAnsi="Verdana"/>
          <w:sz w:val="22"/>
          <w:lang w:eastAsia="pl-PL"/>
        </w:rPr>
        <w:t>,</w:t>
      </w:r>
      <w:r>
        <w:rPr>
          <w:rFonts w:cs="Verdana" w:ascii="Verdana" w:hAnsi="Verdana"/>
          <w:b/>
          <w:sz w:val="22"/>
          <w:lang w:eastAsia="pl-PL"/>
        </w:rPr>
        <w:t xml:space="preserve"> Uriel Herman-Maya Beleitzman-Ehud Aton</w:t>
      </w:r>
      <w:r>
        <w:rPr>
          <w:rFonts w:cs="Verdana" w:ascii="Verdana" w:hAnsi="Verdana"/>
          <w:sz w:val="22"/>
          <w:lang w:eastAsia="pl-PL"/>
        </w:rPr>
        <w:t xml:space="preserve"> (fortepian-kontrabas-wiolonczela), streaming z klubu Terminal 4, Tel Awiw, start: 19:00 (godz. 20:00 czasu izraelskiego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17 września - </w:t>
      </w:r>
      <w:r>
        <w:rPr>
          <w:rFonts w:cs="Verdana" w:ascii="Verdana" w:hAnsi="Verdana"/>
          <w:b/>
          <w:sz w:val="22"/>
          <w:lang w:eastAsia="pl-PL"/>
        </w:rPr>
        <w:t>Kuba Więcek Trio</w:t>
      </w:r>
      <w:r>
        <w:rPr>
          <w:rFonts w:cs="Verdana" w:ascii="Verdana" w:hAnsi="Verdana"/>
          <w:sz w:val="22"/>
          <w:lang w:eastAsia="pl-PL"/>
        </w:rPr>
        <w:t>, streaming z Klubu Alchemia, Kraków, start: 19:00 (godz. 20:00 czasu izraelskiego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Organizatorz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- </w:t>
      </w:r>
      <w:hyperlink r:id="rId5" w:tgtFrame="_blank">
        <w:r>
          <w:rPr>
            <w:rStyle w:val="InternetLink"/>
            <w:rFonts w:cs="Verdana" w:ascii="Verdana" w:hAnsi="Verdana"/>
            <w:color w:val="0000FF"/>
            <w:sz w:val="22"/>
            <w:u w:val="single"/>
            <w:lang w:eastAsia="pl-PL"/>
          </w:rPr>
          <w:t>Instytut Adama Mickiewicza</w:t>
        </w:r>
      </w:hyperlink>
      <w:r>
        <w:rPr>
          <w:rFonts w:cs="Verdana" w:ascii="Verdana" w:hAnsi="Verdana"/>
          <w:sz w:val="22"/>
          <w:lang w:eastAsia="pl-PL"/>
        </w:rPr>
        <w:t xml:space="preserve"> - jest narodową instytucją kultury podległą Ministerstwu Kultury i Dziedzictwa RP, której misją jest wzmacnianie polskiej kultury poprzez aktywny udział w międzynarodowych wymianach kulturowych. Instytut zarządza projektami kulturalnymi w siedemdziesięciu krajach. Od 2000 roku IAM zorganizował ponad sześć tysięcy wydarzeń, które przyciągnęły ponad 57 milionów widzów i słuchaczy na pięciu kontynentach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- </w:t>
      </w:r>
      <w:hyperlink r:id="rId6" w:tgtFrame="_blank">
        <w:r>
          <w:rPr>
            <w:rStyle w:val="InternetLink"/>
            <w:rFonts w:cs="Verdana" w:ascii="Verdana" w:hAnsi="Verdana"/>
            <w:color w:val="0000FF"/>
            <w:sz w:val="22"/>
            <w:u w:val="single"/>
            <w:lang w:eastAsia="pl-PL"/>
          </w:rPr>
          <w:t>Instytut Polski w Tel Awiwie</w:t>
        </w:r>
      </w:hyperlink>
      <w:r>
        <w:rPr>
          <w:rFonts w:cs="Verdana" w:ascii="Verdana" w:hAnsi="Verdana"/>
          <w:sz w:val="22"/>
          <w:lang w:eastAsia="pl-PL"/>
        </w:rPr>
        <w:t xml:space="preserve"> - jest publiczną instytucją funkcjonującą w ramach Ministerstwa Spraw Zagranicznych RP, która prowadzi wydarzenia kulturalne, artystyczne i edukacyjne. Celem jej działalności jest prezentacja współczesnej polskiej kultury izraelskiej publiczności. Instytut inicjuje spotkania i projekty polskich i izraelskich artystów oraz działaczy kultury, tak aby umożliwić wielokulturowy dyskurs i zbliżyć oba społeczeństwa w oparciu o wzajemne rozumienie wspólnej przeszłości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- Jazz Fun Club - jest stowarzyszeniem około 2000 entuzjastów jazzu w Izraelu. Swoją działalność rozpoczął 4 lata temu i stara się zaspokoić potrzeby miłośników jazzu, wykraczające poza te oferowane w ramach izraelskich festiwali jazzowych czy innych standardowych występów komercyjnych. W ciągu czterech lat swojej działalności Jazz Fun Club zaprosił do kraju dziesiątki światowej klasy muzyków jazzowych. Ponadto organizuje wieczorne koncerty z najlepszymi izraelskimi artystami tego gatunku, a także wykłady o jazzie oraz spotkania z międzynarodowymi artystami jazzowymi.</w:t>
      </w:r>
    </w:p>
    <w:p>
      <w:pPr>
        <w:pStyle w:val="Normal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Kontakt dla mediów: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Calibri"/>
          <w:bCs/>
          <w:color w:val="000000"/>
          <w:sz w:val="22"/>
          <w:szCs w:val="22"/>
          <w:lang w:eastAsia="pl-PL"/>
        </w:rPr>
      </w:pPr>
      <w:r>
        <w:rPr>
          <w:rFonts w:cs="Calibri" w:ascii="Verdana" w:hAnsi="Verdana"/>
          <w:bCs/>
          <w:color w:val="000000"/>
          <w:sz w:val="22"/>
          <w:szCs w:val="22"/>
          <w:lang w:eastAsia="pl-PL"/>
        </w:rPr>
      </w:r>
    </w:p>
    <w:p>
      <w:pPr>
        <w:pStyle w:val="Heading3"/>
        <w:ind w:left="720" w:right="0" w:hanging="0"/>
        <w:rPr>
          <w:rFonts w:ascii="Verdana" w:hAnsi="Verdana" w:cs="Verdana"/>
          <w:i w:val="false"/>
          <w:i w:val="false"/>
          <w:sz w:val="20"/>
          <w:szCs w:val="20"/>
          <w:lang w:eastAsia="pl-PL"/>
        </w:rPr>
      </w:pPr>
      <w:r>
        <w:rPr>
          <w:rFonts w:cs="Verdana" w:ascii="Verdana" w:hAnsi="Verdana"/>
          <w:i w:val="false"/>
          <w:sz w:val="20"/>
          <w:szCs w:val="20"/>
        </w:rPr>
        <w:t>Marek Pogorzelski</w:t>
      </w:r>
    </w:p>
    <w:p>
      <w:pPr>
        <w:pStyle w:val="MNWbodychoragiewka"/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>mpogorzelski@iam.pl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+48 667 801 632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4700" cy="67627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Yu Gothic UI" w:cs="Arial"/>
      <w:color w:val="CD003A"/>
      <w:sz w:val="21"/>
      <w:szCs w:val="21"/>
      <w:lang w:val="en-GB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olishjazzfest/" TargetMode="External"/><Relationship Id="rId3" Type="http://schemas.openxmlformats.org/officeDocument/2006/relationships/hyperlink" Target="https://culture.pl/pl/tworca/marcin-wasilewski-trio" TargetMode="External"/><Relationship Id="rId4" Type="http://schemas.openxmlformats.org/officeDocument/2006/relationships/hyperlink" Target="https://culture.pl/pl/tworca/fryderyk-chopin" TargetMode="External"/><Relationship Id="rId5" Type="http://schemas.openxmlformats.org/officeDocument/2006/relationships/hyperlink" Target="https://iam.pl/pl" TargetMode="External"/><Relationship Id="rId6" Type="http://schemas.openxmlformats.org/officeDocument/2006/relationships/hyperlink" Target="https://culture.pl/pl/miejsce/instytut-polski-w-tel-awiwi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2:00Z</dcterms:created>
  <dc:creator>.</dc:creator>
  <dc:description/>
  <cp:keywords/>
  <dc:language>en-US</dc:language>
  <cp:lastModifiedBy>Marek Pogorzelski</cp:lastModifiedBy>
  <cp:lastPrinted>2014-06-27T09:44:00Z</cp:lastPrinted>
  <dcterms:modified xsi:type="dcterms:W3CDTF">2020-08-27T08:03:00Z</dcterms:modified>
  <cp:revision>7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